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 K Y R O A D S 3-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use the arrow keys to move side to side and accelerate/decel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 bar to jump up an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avometer shows jumping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e colored blocks for behavior! (look for list in HELP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ere IS a solution for every stage! There are NO bu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  <w:tab/>
        <w:tab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</w:t>
        <w:tab/>
        <w:t>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:</w:t>
        <w:tab/>
        <w:t>5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adapter:</w:t>
        <w:tab/>
        <w:tab/>
        <w:t>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evices:        Keyboard/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:</w:t>
        <w:tab/>
        <w:tab/>
        <w:tab/>
        <w:t>AdLib Music Synthesizer Card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</w:t>
        <w:tab/>
        <w:tab/>
        <w:t>Sound Blaster/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ROADS and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pyrighted property of Creative Dimensions and Blue Moo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